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CE100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ERGY SCIENCE AND ENGINEERING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650"/>
        <w:gridCol w:w="1127"/>
        <w:gridCol w:w="878"/>
      </w:tblGrid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 is one of the conventional Energy sourc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main advantages of non-conventional energy sources are 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efficiency of a steam plant is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 also one of the future energ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uclear energy is a _________ type of energ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generation means ___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ergy conservation deals with 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main drawback of wave energy is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role of energy sustainability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per capita consumption of energy in our country is _________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670"/>
        <w:gridCol w:w="1147"/>
        <w:gridCol w:w="838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 (6 X 3= 18 MARKS) 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various non-conventional energy sourc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main drawbacks of coal based power generation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role of hydrogen in the modern energy sourc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arbon footprint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hallenges of oil exploration in offshore platform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objectives of Energy Audit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19"/>
        <w:gridCol w:w="7346"/>
        <w:gridCol w:w="903"/>
        <w:gridCol w:w="877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6 X 12= 72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five Questions from Q.no 17 to 23.   Q.No 24 is a Compulsory Question)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environmental issues when run fossil fuel plants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tegories the various  energy resources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present and future energy and its constrains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about  Biomass power generation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olar power generation is one of the alternative energy source. Justify it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necessity of clean energy concepts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relation between economic and environmental outcomes in power generation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ep by step procedure to generate electricity from wave energy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recent prospects in Hydroelectric power projects in India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unctions of energy related enterprices and its policies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6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conomics to select the power generation in non-conventional sources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958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lsory: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72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ts in green building concepts and its prospects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about energy conservation and its prominence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8:44:00Z</dcterms:created>
  <dc:creator>Ku</dc:creator>
  <dc:description/>
  <cp:keywords/>
  <dc:language>en-US</dc:language>
  <cp:lastModifiedBy>Admin</cp:lastModifiedBy>
  <cp:lastPrinted>2018-11-19T15:12:00Z</cp:lastPrinted>
  <dcterms:modified xsi:type="dcterms:W3CDTF">2018-11-27T10:54:00Z</dcterms:modified>
  <cp:revision>23</cp:revision>
  <dc:subject/>
  <dc:title/>
</cp:coreProperties>
</file>